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bidi="si-LK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bidi="si-LK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bidi="si-LK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bidi="si-LK"/>
        </w:rPr>
        <w:t xml:space="preserve"> </w:t>
      </w:r>
      <w:bookmarkStart w:id="0" w:name="13"/>
      <w:r>
        <w:rPr>
          <w:rFonts w:eastAsia="Times New Roman" w:cs="Times New Roman" w:ascii="Times New Roman" w:hAnsi="Times New Roman"/>
          <w:b/>
          <w:bCs/>
          <w:sz w:val="27"/>
          <w:szCs w:val="27"/>
          <w:lang w:bidi="si-LK"/>
        </w:rPr>
        <w:t>Documents required</w:t>
      </w:r>
      <w:bookmarkEnd w:id="0"/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si-LK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bidi="si-LK"/>
        </w:rPr>
        <w:t xml:space="preserve"> All supporting documentation must be uploaded at the time of submission of online application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si-LK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bidi="si-LK"/>
        </w:rPr>
        <w:t xml:space="preserve"> Providing false documentation is a serious criminal offence and may be prosecuted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si-LK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bidi="si-LK"/>
        </w:rPr>
        <w:t xml:space="preserve"> Documents must be scanned copies of original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si-LK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bidi="si-LK"/>
        </w:rPr>
        <w:t xml:space="preserve"> All documents must be in English or translated by a qualified translator into English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si-LK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bidi="si-LK"/>
        </w:rPr>
        <w:t xml:space="preserve"> Only upload documents that are requested. Non-essential documents may delay processing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bidi="si-LK"/>
        </w:rPr>
      </w:pPr>
      <w:bookmarkStart w:id="1" w:name="14"/>
      <w:r>
        <w:rPr>
          <w:rFonts w:eastAsia="Times New Roman" w:cs="Times New Roman" w:ascii="Times New Roman" w:hAnsi="Times New Roman"/>
          <w:b/>
          <w:bCs/>
          <w:sz w:val="27"/>
          <w:szCs w:val="27"/>
          <w:lang w:bidi="si-LK"/>
        </w:rPr>
        <w:t>Documents check list</w:t>
      </w:r>
      <w:bookmarkEnd w:id="1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bidi="si-L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si-LK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bidi="si-LK"/>
        </w:rPr>
        <w:t xml:space="preserve"> Copy of passport page with photo and personal details of applicant and spous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si-LK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bidi="si-LK"/>
        </w:rPr>
        <w:t xml:space="preserve"> Copy of positive Skills Assessment for your nominated occupatio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bidi="si-L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si-LK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bidi="si-LK"/>
        </w:rPr>
        <w:t xml:space="preserve"> Copy of IELTS or OET (Health Professionals only) test (unless you are from an exempt country) that was undertaken less than three years ag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bidi="si-L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si-LK"/>
        </w:rPr>
        <w:t xml:space="preserve">4 </w:t>
      </w:r>
      <w:r>
        <w:rPr>
          <w:rFonts w:eastAsia="Times New Roman" w:cs="Times New Roman" w:ascii="Times New Roman" w:hAnsi="Times New Roman"/>
          <w:sz w:val="24"/>
          <w:szCs w:val="24"/>
          <w:lang w:bidi="si-LK"/>
        </w:rPr>
        <w:t>Copy of Educational Qualifications of the applicant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si-LK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bidi="si-LK"/>
        </w:rPr>
        <w:t xml:space="preserve"> employment contracts/letters from current and/or previous employers If you are claiming   work experience you must include employment contracts/letters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bidi="si-LK"/>
        </w:rPr>
      </w:pPr>
      <w:r>
        <w:rPr>
          <w:rFonts w:eastAsia="Times New Roman" w:cs="Times New Roman" w:ascii="Times New Roman" w:hAnsi="Times New Roman"/>
          <w:sz w:val="24"/>
          <w:szCs w:val="24"/>
          <w:lang w:bidi="si-LK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8:23:00Z</dcterms:created>
  <dc:creator>CDC</dc:creator>
  <dc:description/>
  <cp:keywords/>
  <dc:language>en-US</dc:language>
  <cp:lastModifiedBy>USER</cp:lastModifiedBy>
  <dcterms:modified xsi:type="dcterms:W3CDTF">2019-09-09T11:25:00Z</dcterms:modified>
  <cp:revision>4</cp:revision>
  <dc:subject/>
  <dc:title/>
</cp:coreProperties>
</file>